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le A: You are a new student at UCSB and your parents are coming to visit. They want to eat at all of the best restaurants but you don’t know of any. Ask a friend what his/her favorite restaurants are, where they are, what they serve, what the prices are, how long s/he has been going to them, etc. Pick a restaurant and ask your friend to join you and your family. Decide on a time that works for everyone.</w:t>
      </w:r>
    </w:p>
    <w:p>
      <w:pPr>
        <w:pStyle w:val="Normal"/>
        <w:rPr/>
      </w:pPr>
      <w:r>
        <w:rPr/>
      </w:r>
    </w:p>
    <w:p>
      <w:pPr>
        <w:pStyle w:val="Normal"/>
        <w:rPr/>
      </w:pPr>
      <w:r>
        <w:rPr/>
        <w:t>Role B: Give information about different local restaurants until your friend picks one. Suggest your friend’s family order your favorite dis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le A: You have just moved to Brazil and your new neighbor comes over to introduce him/herself. Get to know each other’s hobbies and make future plans to go around the new neighborhood together. Decide on what you would like to see or do and decide on a time and place to meet.</w:t>
      </w:r>
    </w:p>
    <w:p>
      <w:pPr>
        <w:pStyle w:val="Normal"/>
        <w:rPr/>
      </w:pPr>
      <w:r>
        <w:rPr/>
      </w:r>
    </w:p>
    <w:p>
      <w:pPr>
        <w:pStyle w:val="Normal"/>
        <w:rPr/>
      </w:pPr>
      <w:r>
        <w:rPr/>
        <w:t>Role B: Introduce yourself to your new neighbor. Ask his/her name and nationality, how long s/he has been in Brazil, and what they intend to do now. Give him/her information about Brazil and the neighborhood. Offer to show them around and tell them about the local attra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le A: You’re having family problems so you go see a family counselor. Describe which family member is giving you trouble and how long it has been going on. Ask for advice on how to solve the problem.</w:t>
      </w:r>
    </w:p>
    <w:p>
      <w:pPr>
        <w:pStyle w:val="Normal"/>
        <w:rPr/>
      </w:pPr>
      <w:r>
        <w:rPr/>
      </w:r>
    </w:p>
    <w:p>
      <w:pPr>
        <w:pStyle w:val="Normal"/>
        <w:rPr/>
      </w:pPr>
      <w:r>
        <w:rPr/>
        <w:t>Role B: Ask for more information about the patient’s family and their different activities inside and outside of the home. Locate the root of the problem and give advice on how to solve it.</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25:00Z</dcterms:created>
  <dc:creator>Silvia Ferreira</dc:creator>
  <dc:description/>
  <dc:language>en-US</dc:language>
  <cp:lastModifiedBy>Eduardo da Silva</cp:lastModifiedBy>
  <dcterms:modified xsi:type="dcterms:W3CDTF">2012-09-19T18:25:00Z</dcterms:modified>
  <cp:revision>2</cp:revision>
  <dc:subject/>
  <dc:title/>
</cp:coreProperties>
</file>